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09"/>
        <w:gridCol w:w="2547"/>
        <w:gridCol w:w="141"/>
        <w:gridCol w:w="426"/>
        <w:gridCol w:w="3231"/>
      </w:tblGrid>
      <w:tr>
        <w:trPr/>
        <w:tc>
          <w:tcPr>
            <w:tcW w:w="365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ind w:firstLine="29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75055" cy="713105"/>
                  <wp:effectExtent l="0" t="0" r="0" b="0"/>
                  <wp:docPr id="1" name="izbirkom_shab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zbirkom_shab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2" w:type="dxa"/>
            <w:gridSpan w:val="6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3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30"/>
                <w:sz w:val="34"/>
                <w:szCs w:val="34"/>
              </w:rPr>
              <w:t>ИЗБИРАТЕЛЬНАЯ КОМИССИЯ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3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pacing w:val="30"/>
                <w:sz w:val="34"/>
                <w:szCs w:val="3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0"/>
                <w:sz w:val="28"/>
                <w:szCs w:val="28"/>
              </w:rPr>
            </w:pPr>
            <w:r>
              <w:rPr>
                <w:rFonts w:cs="Times New Roman"/>
                <w:spacing w:val="3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32"/>
              </w:rPr>
            </w:pPr>
            <w:r>
              <w:rPr>
                <w:rFonts w:cs="Times New Roman"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6.2014</w:t>
            </w:r>
          </w:p>
        </w:tc>
        <w:tc>
          <w:tcPr>
            <w:tcW w:w="3197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28/871-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Иваново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 Комплексе мероприятий Избирательной комиссии Ивановской области по подготовке и проведению выборов в единый день голосования 14 сентября 2014 года в Иванов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пунктом 10 статьи 23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, постановлением Центральной избирательной комиссии Российской Федерации от 11.06.2014 № 235/148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4 сентября 2014 года» Избирательная комиссия Ивановской области  </w:t>
      </w:r>
      <w:r>
        <w:rPr>
          <w:rFonts w:cs="Times New Roman" w:ascii="Times New Roman" w:hAnsi="Times New Roman"/>
          <w:b w:val="false"/>
          <w:i w:val="false"/>
          <w:spacing w:val="80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вердить Комплекс мероприятий Избирательной комиссии Ивановской области по подготовке и проведению выборов в единый день голосования 14 сентября 2014 года в Ивановской области (прилагается)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править настоящее постановление в Центральную избирательную комиссию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«Вестнике Избирательной комиссии Ивановской области» и разместить на сайте Избирательной комиссии Ивановской области в информационно-телекоммуникационной сети «Интернет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председателя Избирательной комиссии Ивановской обла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редседатель комиссии</w:t>
        <w:tab/>
        <w:tab/>
        <w:tab/>
        <w:tab/>
        <w:tab/>
        <w:t>А.А. Соловьева</w:t>
      </w:r>
    </w:p>
    <w:p>
      <w:pPr>
        <w:pStyle w:val="TextBodyInden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079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/>
      </w:pPr>
      <w:r>
        <w:rPr/>
        <w:t>Секретарь комиссии</w:t>
        <w:tab/>
        <w:tab/>
        <w:tab/>
        <w:tab/>
        <w:tab/>
        <w:tab/>
        <w:t>В.М. Зубова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Ивановской области от 20.06.2014 № 128/871-5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 мероприятий Избирательной комиссии Ивановской области по подготовке и проведению выборов в единый день голосования 14 сентября 2014 года в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813"/>
        <w:gridCol w:w="13"/>
        <w:gridCol w:w="2331"/>
        <w:gridCol w:w="2803"/>
      </w:tblGrid>
      <w:tr>
        <w:trPr>
          <w:trHeight w:val="8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88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сети «Интернет» сведений о назначенных выборах Губернатора Ивановской области, муниципальных выбо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значения выбор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публикованием списков избирательных участков, мест нахождения участковых избирательных комиссий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и контроль за поддержанием в актуальном состоянии базы данных «Регистр избирателей, участников референдума» ГАС «Выбо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опубликованием списка избирательных объединений, имеющих право участвовать в выборах Губернатора Ивановской области, в муниципальных выбо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выборов Губернатора Ивановской области, соблюдение сроков конкретных избирательных действий в соответствии с календарным пла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ампан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муниципальных выборов, соблюдением сроков конкретных избирательных действий в соответствии с календарными пла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Губернатора Ивановской области, муниципальных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А.А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тверждение Избирательной комиссией Ивановской области правовых актов в соответствии с Законом Ивановской области «О выборах Губернатора Ивановской области»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авгу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 (по направлениям деятельн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методической литературы для территориальных избирательных комиссий, избирательных комиссий муниципальных образований, участковых избирательных комиссий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уск методической литературы для различных категорий участников избирательного процесса на выборах Губернатора Ивановской области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в использовании регионального фрагмента ГАС «Выборы» при проведении муниципальных выбо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ГАС «Выборы» при подготовке и проведении муниципальных выборов (в соответствии с постановлением Центральной избирательной комиссии Российской Федерации от 19.10.2008 № 138/1019-5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,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, территориальным избирательным комиссиям по вопросам контроля за соблюдением порядка проведения предвыборной агитации в ходе подготовки и проведения выборов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 членов Избирательной комиссии Ивановской области с территориальными избирательными комиссиями, избирательными комиссиями муниципальных образований,  органами местного самоуправления в Иванов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ходе подготовки и проведения выборов (в соответствии с постановлением Избирательной комиссии Ивановской области от 15.06.2011 № 2/9-5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Ивановской облас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о-разъяснительная деятельность, обучение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роприятиях по правовому обучению избирателей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 по отдельному план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ещение в средствах массовой информации избирательных кампаний по проведению выборов Губернатора Ивановской области, муниципальных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>
          <w:trHeight w:val="8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с членами территориальных избирательных комиссий, участковых избирательных комисс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разъяснению норм Закона Ивановской области «О выборах Губернатора Ивановской области», задач и полномочий территориальных и участковых избирательных комисс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вопросам информирования избирателей, проведения предвыборной агитации, финансирования избирательной кампании, организации голосования, подведения итогов голосования, результатов выборов, отчетности избирательных комиссий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 (по направлениям деятельн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с членами избирательных комиссий муниципальных образ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разъяснению норм Закона Ивановской области «О муниципальных выборах», задач и полномочий избирательных комиссий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вопросам информирования избирателей, проведения предвыборной агитации, финансирования избирательных кампаний, организации голосования, подведения итогов голосования, результатов выборов, отчетности избирательных комисс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 (по направлениям деятельн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ов с системными администраторами КСА ТИК по вопросу использования регионального фрагмента ГАС «Выборы» на выборах Губернатора Ивановской области, муниципальных выбо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сайте Избирательной комиссии Ивановской области в информационно-телекоммуникационной сети «Интернет» информации о ходе проведения выборов Губернатора Ивановской области, муниципальных вы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 (по направлениям деятельн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организации общественной «горячей линии» связи с избирателями в администрациях муниципальных районов и городских округов, при Общественной палате Ивановской области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сс-конференций, брифингов и иных медийных мероприятий с участием руководства Избирательной комиссии Ивановской области по вопросам подготовки и проведения выборов Губернатора Ивановской области, муниципальных выборов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 по отдельному план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Использование технических средств голосования и подсчета голо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ьзования комплексов электронного голосовани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Анализ итогов избирательных камп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и на заседание Избирательной комиссии Ивановской области о предварительных итогах голосования на  выборах Губернатора Ивановской области, муниципальных выборах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сентября 2014 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 (по направлениям деятельн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Подготовка информации на заседание Избирательной комиссии Ивановской области о результатах выборов Губернатора Ивановской области, представительных органов муниципальных образований, состоявшихся 14 сентябр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 (по направлениям деятельности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направление в ЦИК отчета об использовании технических средств подсчета голосов – комплексов для электронного голосования на выборах Губернатора Иван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ЦИК России информации о поступивших в избирательные комиссии обращениях участников избирательного процесс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бобщение судебной практики и практики по делам об административных правонарушениях за период подготовки и проведения выборов Губернатора Ивановской области, муниципальных выборов, издание «Вестника Избирательной комиссии Иванов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39:00Z</dcterms:created>
  <dc:creator>ГАС "Выборы"</dc:creator>
  <dc:description/>
  <cp:keywords/>
  <dc:language>en-US</dc:language>
  <cp:lastModifiedBy>paip37</cp:lastModifiedBy>
  <cp:lastPrinted>2014-06-20T17:10:00Z</cp:lastPrinted>
  <dcterms:modified xsi:type="dcterms:W3CDTF">2014-06-20T13:14:00Z</dcterms:modified>
  <cp:revision>9</cp:revision>
  <dc:subject/>
  <dc:title/>
</cp:coreProperties>
</file>